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ARTA OBSERWACJI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LASY II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6081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cznia w dziennik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czeń potrafi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tęgi o wykładniku naturalny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ierwiastki arytmetyczne II stopnia z liczb nieujem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żyć potęgi o tych samych podstawa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kwadrat liczby miesz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wartości liczbowe wyrażeń, stosując działania na pierwiastka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owadzić wyrażenie do prostszej postaci, stosując działania na potęga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łączyć czynnik przed znak pierwiast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dróżnić liczbę wymierną i niewymierną na podstawie ich rozwinięć dziesięt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potęgi o wykładniku całkowitym ujemny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uwać niewymierność z mianownik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ywać liczby w postaci wykład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ywać działania na potęgach o wykładnikach całkowit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ywać działania na liczbach niewymier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ywać liczby w systemach niedziesiątk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jaśnić pojęcie łuk i wycinek koł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koła, znając jego promie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długość łuku jako określonej części okręg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znaczyć promień koła, znając jego po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liczyć pole wycinka koła, znając miarę kąta środkowego i promień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obwody figur złożonych z łuków i odcinków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obwód koła, znając jego po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liczyć promień okręgu, znając miarę kąta środkowego i długość łuku, na którym jest opart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wiązywać zadania tekstowe związane z polami fig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obwodami i polami fig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wać proste wyrażenia algebraicz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ukować wyrazy podob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ć wzór na kwadrat sumy i różni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żyć sumę algebraiczną przez jednomi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sować wzór na kwadrat sumy i różni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łączyć wspólny czynnik przed nawi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nożyć sumy algebraicz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sować wzór na iloczyn sumy przez różnic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osować wzory skróconego mnożenia w rozwiązywaniu równań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uwać niewymierność z mianownika, korzystając ze wzoru na iloczyn sumy przez różnicę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ywać sumy algebraiczne w postaci iloczynu poprzez uzupełnianie wyraże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rzystywać wyrażenia algebraiczne do rozwiązywania zadań związanych z podzielności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dać przykładowe rozwiązanie równania I stopnia z dwiema niewiadomy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ać układ równań I stopnia z dwiema niewiadomymi metodą podstawia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ić czy dana para liczb spełnia układ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ązywać układ równań I stopnia z dwiema niewiadomymi metodą przeciwnych współczynników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pisać treść  zadania w postaci układu równań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ać współczynniki układu równań, aby otrzymać żądany rodzaj układ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układy równań z parametr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pisać treść zadania w postaci układu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 pojęcie rozwiązania układu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znaczyć niewiadomą z równa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rawdzić, czy rozwiązanie układu równań spełnia podane warun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układ nieoznaczony i sprzecz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rodzaj układu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 zastosowaniem układu równa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ązywać zadania tekstowe z zastosowaniem procentów i układów równań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rzyć układ równań o danym rozwiąza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ć twierdzenie Pitagor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awdzić, czy trójkąt o danych bokach jest prostokątn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długość przeciwprostokątnej, korzystając z twierdzenia Pitagor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długość przekątnej kwadratu, gdy dana jest długość bo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trójkąty prostokąt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pole trójkąta równobocznego, gdy dana jest długość jego bo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znaczyć odległość między dwoma punkta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wysokość trójkąta równobocz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wiązywać zadania tekstowe z wykorzystaniem zależności między bokami i kątami trójkąta o kątach 9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3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przekątną kwadra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okręgu opisanego na wielokącie i wpisanego w wieloką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romień okręgu wpisanego w kwadrat o danym bok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miary kątów wewnętrznych wielokątów forem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aleźć liczbę  osi symetrii wielokąta forem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onstruować sześciokąt foremny wpisany w okrąg o danym prom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onstruować okręg wpisany w trójką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rachunkowe związane z okręgiem wpisanym w trójką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pole koła opisanego na trójkącie równoboczny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okręgiem wpisanym w trójką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okręgiem wpisanym w trójkąt i styczną do okręg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graniast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poznać siatki graniast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objętość prostopadłościan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sumę długości krawędzi graniast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mieniać jednostki objętoś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ać zadanie tekstowe związane z polem powierzchni sześcian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objętość graniast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ać długość wysokości graniastosłupa prawidłowego czworokątnego, gdy dany jest kąt przekątnej z podstawą i długość przekąt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obliczaniem długości krawędzi i pola powierzchni graniastosłupa prostego z zastosowaniem zależności między bokami i kątami w trójkącie o kątach 3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6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90</w:t>
            </w:r>
            <w:r>
              <w:rPr>
                <w:sz w:val="24"/>
                <w:vertAlign w:val="superscript"/>
              </w:rPr>
              <w:t>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wiązać zadania tekstowe związane z objętością graniastosłup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ostr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nąć pojęcie wysokości ostrosłupa i wysokości ściany bocz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kreślić liczbę wierzchołków ostr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pole powierzchni czworościanu forem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kazać kąt między krawędzią boczną a podstawą ostrosłupa czworoką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sumę długości krawędzi ostrosłup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bliczyć objętość ostrosłup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liczyć długość krawędzi bocznej i wysokości ostrosłupa, znając kąt między określonym odcinkiem a podsta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wiązywać zadania tekstowe związane z ostrosłupam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40" w:after="4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wiązywać zadania tekstowe związane z obliczaniem długości krawędzi i objętością ostrosłupa z zastosowaniem zależności między bokami i kątami w trójkątach o kątach 90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, 45</w:t>
            </w:r>
            <w:r>
              <w:rPr>
                <w:sz w:val="24"/>
                <w:vertAlign w:val="superscript"/>
              </w:rPr>
              <w:t>o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0:05:00Z</dcterms:created>
  <dc:creator>Stokrota_1</dc:creator>
  <dc:description/>
  <dc:language>en-US</dc:language>
  <cp:lastModifiedBy>Stokrota_1</cp:lastModifiedBy>
  <dcterms:modified xsi:type="dcterms:W3CDTF">2002-12-06T12:31:00Z</dcterms:modified>
  <cp:revision>14</cp:revision>
  <dc:subject/>
  <dc:title/>
</cp:coreProperties>
</file>